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96578999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94110984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