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630555267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238869650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433813626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057973278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24607301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